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01625</wp:posOffset>
                </wp:positionV>
                <wp:extent cx="13804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朱泾第二小学九届二次教代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-23.7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朱泾第二小学九届二次教代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金山区朱泾第二小学有关年度考核评优工作的实施细则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日九届二次教代会讨论通过）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认真做好年度教职工考核评优工作，客观评价教职工工作，引导激励教职工认真履行岗位职责，努力倡导静心教书、潜心育人、敬业成人、精业成才的师德风范，不断完善自我，实现人生价值。根据《关于做好当年度教育系统事业单位工作人员年度考核工作的意见》等文件精神，结合本校实际情况，特制定学校年度考核评优工作实施细则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666666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年度考核评优工作领导小组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  长：孙翠英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副组长：朱保弟（支部、教学）、王春根（工会）、吴益妹（德育）、徐政（人事）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  员：金粉华、张粉贤、张翠娥、张颖琛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年度考核评优对象与时间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考核对象为全体在编在岗教职工。年度考核期内病假、事假等累计时间超过三个月及以上者，不参加本年度考核评优。非在编人员、在编不在岗人员不参加本年度考核评优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年度考核评优按年度进行。即从每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至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止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b/>
          <w:b/>
          <w:color w:val="666666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年度考核评优工作原则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坚持客观公正、民主公开的原则，坚持组织评鉴与教职工测评相结合，坚持小组考核和学校考核相结合，坚持统一要求与各组实际要求相结合的原则。注重实效，易于操作，增强考核推优工作的科学性、公正性和准确性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全面考核、注重实绩。注重学年度考核与平时考核相结合，工作实绩与工作态度相结合，在考核教职工政治表现、师德的前提下，注重教育教学、教科研、指导培养教师等工作实绩，以引导教职工干实事，重实效。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666666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评优考核内容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考核内容包括德、勤、能、绩四个方面：</w:t>
      </w:r>
    </w:p>
    <w:p>
      <w:pPr>
        <w:pStyle w:val="Normal"/>
        <w:spacing w:lineRule="exact" w:line="400"/>
        <w:ind w:firstLine="431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德：主要指政治思想和道德品质的表现，其中不得从事有偿家教、无体罚或变相体罚等作为师德考核的一项重要内容（占</w:t>
      </w:r>
      <w:r>
        <w:rPr>
          <w:rFonts w:cs="宋体;SimSun" w:ascii="宋体;SimSun" w:hAnsi="宋体;SimSun"/>
          <w:color w:val="000000"/>
          <w:sz w:val="24"/>
        </w:rPr>
        <w:t>25%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勤：主要指工作态度和勤奋敬业的表现（占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能：主要指业务知识和工作能力（占</w:t>
      </w:r>
      <w:r>
        <w:rPr>
          <w:rFonts w:cs="宋体;SimSun" w:ascii="宋体;SimSun" w:hAnsi="宋体;SimSun"/>
          <w:color w:val="000000"/>
          <w:sz w:val="24"/>
        </w:rPr>
        <w:t>25%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绩：主要指工作数量、质量、效益和贡献等。（占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考核评优结果分为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大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、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两个等次。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考核评优工作办法和程序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考核评优工作办法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按学科组（后勤、行政单列）在小组成员述职交流基础上推荐产生约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再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的候选人；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以下情况者不宜推荐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被举报有不当言行（含家教等师德问题）被查实者；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由于管理不到位出现一般安全事故者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有较多次迟到、不参加集会与集体活动者；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工作不勤勉而工作效果不佳者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在候选人产生的基础上组织全校教职员工开展民主测评，推选出本年度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的考核优秀人员。学校考核小组根据教职工民主测评结果等情况，讨论确定年度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大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、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人员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对候选人中未被评上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大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、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者，则冠名提名奖，享受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者奖励的一半。（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度按原宣布的办法，未被评上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大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、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者将候选人名额延续至下年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成为必然候选人，该学科组下年度的候选人推选名额自然减少，若再落选，则在第二年冠名提名奖，享受优秀</w:t>
      </w:r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ascii="宋体;SimSun" w:hAnsi="宋体;SimSun" w:cs="宋体;SimSun"/>
          <w:color w:val="000000"/>
          <w:sz w:val="24"/>
        </w:rPr>
        <w:t>记功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ascii="宋体;SimSun" w:hAnsi="宋体;SimSun" w:cs="宋体;SimSun"/>
          <w:color w:val="000000"/>
          <w:sz w:val="24"/>
        </w:rPr>
        <w:t>者奖励的一半，第二年后不再延续。）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考核评优工作程序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习文件，填写“事业单位工作人员年度考核登记表”，学科组交流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会集中，学科组（后勤、行政单列）民主推荐。按小组成员人数的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（进一法）确定的名额数再增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进行推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推荐名额分配如下：（表中名额按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基数分配，今后人员变动，授权校务会作适当调整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名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名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+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+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+1</w:t>
            </w:r>
          </w:p>
        </w:tc>
      </w:tr>
    </w:tbl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全校民主测评。学校将各学科组推荐的候选人提交全校教职工大会民主测评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综合考评。学校考核小组商议确定年度优秀（记大功）、优秀（记功）人员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审定。上述考核推优结果报校务会议讨论审定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66666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公示。对确定为年度优秀（记大功）、优秀（记功）人员进行公示，公示时间不少于三天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上报审批。将考核推优结果上报金山区教育局审批。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本办法自教代会通过之日起执行，解释权属校长室。</w:t>
      </w:r>
    </w:p>
    <w:p>
      <w:pPr>
        <w:pStyle w:val="Normal"/>
        <w:spacing w:lineRule="exact" w:line="400"/>
        <w:ind w:first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1:00Z</dcterms:created>
  <dc:creator>Admin</dc:creator>
  <dc:description/>
  <cp:keywords/>
  <dc:language>en-US</dc:language>
  <cp:lastModifiedBy>Lenovo User</cp:lastModifiedBy>
  <cp:lastPrinted>2013-11-04T09:24:00Z</cp:lastPrinted>
  <dcterms:modified xsi:type="dcterms:W3CDTF">2013-11-04T01:26:00Z</dcterms:modified>
  <cp:revision>3</cp:revision>
  <dc:subject/>
  <dc:title>朱泾二小有关年度10%考核优秀评定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2</vt:lpwstr>
  </property>
</Properties>
</file>