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朱泾第二小学工会在职教职工慰问细则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十届五次教代会审议通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导思想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根据金山区教育工会“围绕教育中心工作，服务大局，依法维权，情系职工，努力营造和谐、稳定的社会氛围，团结动员广大教职工为推进金山教育事业快速、健康、和谐发展做出新的更大的贡献”的工作要求，全面贯彻党的教育方针，深入落实建设“和谐校园”的战略部署，切实为广大教职工排忧解难，不断推动工会帮困送温暖经常化、制度化、社会化建设，力争做到“主动帮、全覆盖、不遗漏、求实效”，继续在党、政所望，教职员工所需，工会组织所能的结合上下功夫，落实好帮困送温暖活动，有效推动工会长效帮扶机制建设，特制定本细则。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8"/>
          <w:szCs w:val="28"/>
        </w:rPr>
        <w:t>工作目标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建立走访和慰问制度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逢年过节对生活困难教职工必访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职工生病住院必访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职工家发生意外事故必访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职工婚丧嫁娶慰问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临退休老教师和新芽社转青橙社青年教师家访活动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建立保障机制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对特困教职工的困难，学校工会要及时将他们的困难情况向上级工会或上级有关部门反映，以征得上级领导部门的帮困，让他们得到更多的温暖和资助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建立工会小组汇报制度，教职工家有事工会小组及时向工会汇报。工会干部平时多深入群众，了解情况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职工生病住院原则上到医院慰问，普通疾病慰问金每人每次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，大病慰问金每人每次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。一次住院慰问一次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职工配偶住院开刀（较重）或其他直系家属生病住院的属于大病的，原则上采用其他慰问形式，慰问金一般为每次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。教职工其他直系家属指教职工本人的父母和子女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（春节）帮困补助及慰问人员原则上采用以下流程，工会小组申报名单和困难原因，工会向行政会提出，最终决定帮困名单、补助金额和慰问形式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（春节）帮困慰问人员主要是因病或其他原因造成家庭困难的教职工（包括退休）、一年中病假较长的教职工等。补助金额，特别困难的向局帮困基金申报，根据局确定的金额予以补助；学校层面一般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教职工结婚、生育时，进行实物慰问。教职工结婚慰问品金额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左右，生育慰问品金额为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元左右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教职工退休慰问以赠送纪念品形式，金额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元左右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教职工本人、教职工父母、配偶、配偶的父母及子女过世予以慰问。教职工本人去世慰问，慰问金</w:t>
      </w:r>
      <w:r>
        <w:rPr>
          <w:sz w:val="28"/>
          <w:szCs w:val="28"/>
        </w:rPr>
        <w:t>3001</w:t>
      </w:r>
      <w:r>
        <w:rPr>
          <w:sz w:val="28"/>
          <w:szCs w:val="28"/>
        </w:rPr>
        <w:t>元，教职工直系亲属（含配偶的父母）过世慰问，慰问金</w:t>
      </w:r>
      <w:r>
        <w:rPr>
          <w:sz w:val="28"/>
          <w:szCs w:val="28"/>
        </w:rPr>
        <w:t>1001</w:t>
      </w:r>
      <w:r>
        <w:rPr>
          <w:sz w:val="28"/>
          <w:szCs w:val="28"/>
        </w:rPr>
        <w:t>元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临退休老教师和新芽社转青橙社青年教师，每年各安排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左右。党政工领导在春节前后予以家访活动，进行实物慰问，金额在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左右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本办法自教代会通过之日起执行，解释权属工会。</w:t>
      </w:r>
    </w:p>
    <w:p>
      <w:pPr>
        <w:pStyle w:val="Normal"/>
        <w:spacing w:lineRule="exact" w:line="440"/>
        <w:ind w:firstLine="58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51:00Z</dcterms:created>
  <dc:creator>Lenovo User</dc:creator>
  <dc:description/>
  <dc:language>en-US</dc:language>
  <cp:lastModifiedBy>Administrator</cp:lastModifiedBy>
  <cp:lastPrinted>2018-06-04T14:17:00Z</cp:lastPrinted>
  <dcterms:modified xsi:type="dcterms:W3CDTF">2018-06-08T00:51:00Z</dcterms:modified>
  <cp:revision>2</cp:revision>
  <dc:subject/>
  <dc:title>朱泾第二小学工会在职教职工慰问制度</dc:title>
</cp:coreProperties>
</file>