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金山区朱泾第二小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______</w:t>
      </w:r>
      <w:r>
        <w:rPr>
          <w:rFonts w:ascii="黑体" w:hAnsi="黑体" w:eastAsia="黑体"/>
          <w:b/>
          <w:sz w:val="36"/>
          <w:szCs w:val="36"/>
        </w:rPr>
        <w:t>学年教师自觉抵制有偿家教承诺书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根据《上海市金山区教师职业道德规范》和《上海市金山区教育系统师德建设十不准》文件精神，为切实做到教书育人，为人师表，规范自己的从教行为，树立教师的良好社会形象，维护学校教育正常秩序，提高教育教学质量，做学生健康成长的引路人，做人民满意的、学生喜爱的教师，作为金山区朱泾第二小学的教师，在此我郑重承诺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一、自觉遵守《中小学教师职业道德规范》，严格执行《上海市金山区教师职业道德规范》和《上海市金山区教育系统师德建设十不准》和学校师德师风建设有关规定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二、树立为人师表、敬业奉献的高尚师德，认真上好每一堂课、关爱每一位学生，努力提高课堂教学效率和质量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严格遵守教育行风建设各项规定，自觉抵制有偿家教的行为。遵守“五不准”规定：不在外租（借）用场地或在家里进行有偿家教；不利用工作之便暗示或强制学生参加有偿家教；不在教师之间相互介绍学生为对方提供有偿家教生源；不介绍、组织学生到社会办学机构培训；不到社会办学机构兼职从事面向中小学生的学科辅导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四、自觉做好培优补差工作，在完成教学任务的同时，无偿为学生释疑解惑，尽心尽力帮助学困生，让每个学生都得到健康成长、和谐发展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五、积极配合家长做好家庭教育工作，引导学生家长树立科学的子女观、质量观和人才观，帮助家长掌握正确的家庭教育方法，促进孩子健康、活泼、快乐成长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我将自觉履行以上承诺，请学校、学生、家长和社会监督。如有违反，自愿接受组织处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4620"/>
        <w:rPr>
          <w:sz w:val="28"/>
          <w:szCs w:val="28"/>
          <w:u w:val="single"/>
        </w:rPr>
      </w:pPr>
      <w:r>
        <w:rPr>
          <w:sz w:val="28"/>
          <w:szCs w:val="28"/>
        </w:rPr>
        <w:t>承诺人（签名）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ind w:firstLine="6160"/>
        <w:rPr/>
      </w:pPr>
      <w:r>
        <w:rPr>
          <w:sz w:val="28"/>
          <w:szCs w:val="28"/>
          <w:lang w:val="en-US" w:eastAsia="zh-CN"/>
        </w:rPr>
        <w:t>_____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____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39:00Z</dcterms:created>
  <dc:creator>微软用户</dc:creator>
  <dc:description/>
  <dc:language>en-US</dc:language>
  <cp:lastModifiedBy>Administrator</cp:lastModifiedBy>
  <cp:lastPrinted>2009-12-15T10:55:00Z</cp:lastPrinted>
  <dcterms:modified xsi:type="dcterms:W3CDTF">2018-09-25T02:52:35Z</dcterms:modified>
  <cp:revision>2</cp:revision>
  <dc:subject/>
  <dc:title>金山区朱泾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