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金山区朱泾第二小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一学期工作计划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指导思想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围绕“发展学生的核心素养”这一教育核心理念，为了每一个学生的终身发展，在《金山区朱泾第二小学十三五发展规划》的指引下，以“爱”和“学”为核心词贯彻落实学校“爱心学习”的教育哲学，进一步丰富“以爱立人，以学成人；七彩童年，幸福人生！”办学理念的内涵，进一步构建“基色</w:t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特色”的七彩课程体系，进一步转变教师课程教学观念，精心打造学校办学特色，稳步提升教育教学质量。 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工作重点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健全制度，推动校园文化建设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措施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丰富学校办学理念内涵，予以科学的解释、文化的界定，特别是制度文化、精神文化、行为文化的细化提炼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借鉴蒙山中学制度文化建设，在《学校章程》的引领下，加大依法办学力度，修订原有规章制度，形成新制度合订本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草案）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完善《金山区朱泾第二小学绩效考核方案》，绩效考评、优绩优酬，运用“多元、激励”手段促进教师自我发展、专业提升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优化校园环境文化，进一步完善走廊墙面文化（综合楼三楼信息蓝格调），逐步加强功能教室文化建设（雏鹰电台直播室）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固化教师兴趣社团活动：巧手花灯、什物彩绘、书法品鉴、舞动校园……期末成果展示。定期谈心、慰问、家访、生日祝福，凝心聚力，和谐校园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加快步伐，推动教育信息应用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措施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试用教师成长记录平台和校园办公平台，探索教师专业成长自我管理和学校管理信息化应用模式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继续探索微视频、课堂过程评价等软件在教学过程中的应用，促进课堂教学有效性，提升学生学习兴趣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加强“七彩二小有声新闻”团队建设，有序推进校园各景二维码音频介绍事宜。拍摄制作《朱泾花灯的传人》纪录片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加强实践，推动教育教学研究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措施：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进一步加强区级课题</w:t>
      </w:r>
      <w:bookmarkStart w:id="0" w:name="OLE_LINK1"/>
      <w:r>
        <w:rPr>
          <w:rFonts w:ascii="宋体;SimSun" w:hAnsi="宋体;SimSun" w:cs="宋体;SimSun"/>
          <w:color w:val="000000"/>
          <w:sz w:val="28"/>
          <w:szCs w:val="28"/>
        </w:rPr>
        <w:t>《“七彩星少年”培养体系的实践研究》</w:t>
      </w:r>
      <w:bookmarkEnd w:id="0"/>
      <w:r>
        <w:rPr>
          <w:rFonts w:ascii="宋体;SimSun" w:hAnsi="宋体;SimSun" w:cs="宋体;SimSun"/>
          <w:color w:val="000000"/>
          <w:sz w:val="28"/>
          <w:szCs w:val="28"/>
        </w:rPr>
        <w:t>的实践研究。特别是课堂即时评价平台的选用研究，本学期继续在二三年级施行。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进一步开展融五爱教育于各基础型学科的教育教学实践研究，梳理并固化统整后形成的综合实践活动，使其成为基础型、拓展型课程的合力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进一步推行游戏化、体验式学习，特别是在数学学科倡导通过使用学具、创设情境等唤起学生学习数学的兴趣，体验获得真知。结合自然、美术、数学等学科，创设苗菜培植校本课程，丰富七彩课程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加强师培，推动教师专业发展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措施：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深入参与朱泾小学学区化办学模式实践探索，做好学区教师交流和部分学区教研组织工作。特别是进一步牵头组织好朱泾地区（小学）家校联盟实践研究。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自主开展教师专业发展社团活动：新芽社、青橙社、红霞社、紫霞社、彩霞社各自在辅导员、团长的带领下，以小组为单位，以项目为驱动，专业成长。特别是要学习新课程观和新教学观的内涵。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借助各类展示教研活动，推进固化“问题—策略—行动—反思”教研模式，营造浓郁的课堂教学研讨氛围。（初步设想：市级美术教研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月初，区级品社等合科五爱融合教研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月末，数学游戏化与苏州镇湖实验民间教研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月，民间英语视导和江浙沪几校教研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，参与嘉定戬浜学校研究活动）</w:t>
      </w:r>
    </w:p>
    <w:p>
      <w:pPr>
        <w:pStyle w:val="Normal"/>
        <w:numPr>
          <w:ilvl w:val="0"/>
          <w:numId w:val="4"/>
        </w:numPr>
        <w:spacing w:lineRule="exact" w:line="400"/>
        <w:ind w:left="0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常规工作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德育工作</w:t>
      </w:r>
    </w:p>
    <w:p>
      <w:pPr>
        <w:pStyle w:val="Normal"/>
        <w:spacing w:lineRule="exact" w:line="400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学科育德。</w:t>
      </w:r>
      <w:r>
        <w:rPr>
          <w:rFonts w:ascii="宋体;SimSun" w:hAnsi="宋体;SimSun" w:cs="宋体;SimSun"/>
          <w:color w:val="000000"/>
          <w:sz w:val="28"/>
          <w:szCs w:val="28"/>
        </w:rPr>
        <w:t>探索“五爱”学科育德，推进德育课程建设。完善二小五爱培养目标体系——“爱（自己）家人、爱（老师）伙伴、爱（班级）学校、爱（家乡）祖国、爱（世界）地球”，并在语文、品社等各基础型学科中进一步推进德育一体化研究。传承“五爱感恩歌”、“五爱感恩操”校歌校操。</w:t>
      </w:r>
    </w:p>
    <w:p>
      <w:pPr>
        <w:pStyle w:val="Normal"/>
        <w:spacing w:lineRule="exact" w:line="400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专题教育。</w:t>
      </w:r>
      <w:r>
        <w:rPr>
          <w:rFonts w:ascii="宋体;SimSun" w:hAnsi="宋体;SimSun" w:cs="宋体;SimSun"/>
          <w:color w:val="000000"/>
          <w:sz w:val="28"/>
          <w:szCs w:val="28"/>
        </w:rPr>
        <w:t>利用午会、班会、升旗仪式等时间开展安全教育、时事教育、行规教育、健康教育、民防教育、环境教育、廉洁教育、禁毒教育等。积极创建“温馨教室”，开展“五星班队”评比，营造阳光校园环境。努力发挥上海市中小学心理健康教育达标校作用，开设好心理健康辅导课，开展好心理健康教育主题活动、个体心理咨询工作等。同时，进一步健全行为偏差生的帮教制度，充分利用校内外各种资源，做好行为偏差生的转化工作，巩固创建市中小学行为规范示范校成果。做好全校学生的“身心健康”新学期调查排摸工作。</w:t>
      </w:r>
    </w:p>
    <w:p>
      <w:pPr>
        <w:pStyle w:val="Normal"/>
        <w:spacing w:lineRule="exact" w:line="400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节日教育。</w:t>
      </w:r>
      <w:r>
        <w:rPr>
          <w:rFonts w:ascii="宋体;SimSun" w:hAnsi="宋体;SimSun" w:cs="宋体;SimSun"/>
          <w:color w:val="000000"/>
          <w:sz w:val="28"/>
          <w:szCs w:val="28"/>
        </w:rPr>
        <w:t>紧抓入团、建队日、感恩教师节、国庆节、重阳节、中秋节、元旦、读书节、英语节、科技节等各类节日，一个主题，一系列活动，丰富学生校园生活经历，为学生搭建广阔的展示舞台。</w:t>
      </w:r>
    </w:p>
    <w:p>
      <w:pPr>
        <w:pStyle w:val="Normal"/>
        <w:spacing w:lineRule="exact" w:line="400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社团活动。</w:t>
      </w:r>
      <w:r>
        <w:rPr>
          <w:rFonts w:ascii="宋体;SimSun" w:hAnsi="宋体;SimSun" w:cs="宋体;SimSun"/>
          <w:color w:val="000000"/>
          <w:sz w:val="28"/>
          <w:szCs w:val="28"/>
        </w:rPr>
        <w:t>进一步组织好“大课间阳光体育活动”、“阳光四点”、“快乐星期五”半日活动、“家长志愿者教师拓展课”等，确保“三课两操两活动”，保证每天锻炼一小时。开展阳光体育“排球小将”、“乒乒乓乓”、“小白球高尔夫”、“神采马术”等社团活动，艺术博览“古筝”、“合唱”、“舞蹈”、“剪纸”、“朱泾花灯”、“鼓号”、“</w:t>
      </w:r>
      <w:r>
        <w:rPr>
          <w:rFonts w:cs="宋体;SimSun" w:ascii="宋体;SimSun" w:hAnsi="宋体;SimSun"/>
          <w:color w:val="000000"/>
          <w:sz w:val="28"/>
          <w:szCs w:val="28"/>
        </w:rPr>
        <w:t>3D</w:t>
      </w:r>
      <w:r>
        <w:rPr>
          <w:rFonts w:ascii="宋体;SimSun" w:hAnsi="宋体;SimSun" w:cs="宋体;SimSun"/>
          <w:color w:val="000000"/>
          <w:sz w:val="28"/>
          <w:szCs w:val="28"/>
        </w:rPr>
        <w:t>部落”、“锡剧”、“昆剧”等社团活动，进一步策划好“</w:t>
      </w:r>
      <w:r>
        <w:rPr>
          <w:rFonts w:cs="宋体;SimSun" w:ascii="宋体;SimSun" w:hAnsi="宋体;SimSun"/>
          <w:color w:val="000000"/>
          <w:sz w:val="28"/>
          <w:szCs w:val="28"/>
        </w:rPr>
        <w:t>colorful</w:t>
      </w:r>
      <w:r>
        <w:rPr>
          <w:rFonts w:ascii="宋体;SimSun" w:hAnsi="宋体;SimSun" w:cs="宋体;SimSun"/>
          <w:color w:val="000000"/>
          <w:sz w:val="28"/>
          <w:szCs w:val="28"/>
        </w:rPr>
        <w:t>（七彩）课程”爱心看护社团活动</w:t>
      </w:r>
      <w:r>
        <w:rPr>
          <w:rFonts w:ascii="方正大黑简体;微软雅黑" w:hAnsi="方正大黑简体;微软雅黑" w:cs="方正大黑简体;微软雅黑" w:eastAsia="方正大黑简体;微软雅黑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培养学生兴趣，让校园生活七彩多姿。</w:t>
      </w:r>
    </w:p>
    <w:p>
      <w:pPr>
        <w:pStyle w:val="Normal"/>
        <w:spacing w:lineRule="exact" w:line="400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社会实践。</w:t>
      </w:r>
      <w:r>
        <w:rPr>
          <w:rFonts w:ascii="宋体;SimSun" w:hAnsi="宋体;SimSun" w:cs="宋体;SimSun"/>
          <w:color w:val="000000"/>
          <w:sz w:val="28"/>
          <w:szCs w:val="28"/>
        </w:rPr>
        <w:t>参考上海市、金山区爱国主义教育基地简介，结合本校实际，开展好学生的秋季社会实践活动。组织好各年级学生的职业体验活动：“我是小小消防队员”、“我是小小护工”、“我是小小幼儿教师”等，让学生走上社会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历练自我。</w:t>
      </w:r>
    </w:p>
    <w:p>
      <w:pPr>
        <w:pStyle w:val="Normal"/>
        <w:spacing w:lineRule="exact" w:line="400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家校互动。</w:t>
      </w:r>
      <w:r>
        <w:rPr>
          <w:rFonts w:ascii="宋体;SimSun" w:hAnsi="宋体;SimSun" w:cs="宋体;SimSun"/>
          <w:color w:val="000000"/>
          <w:sz w:val="28"/>
          <w:szCs w:val="28"/>
        </w:rPr>
        <w:t>进一步加强家校互动工作，积极引导家长委员会下设的五个职能部：安全委员会、关爱委员会、协调委员会、终身学习委员会、志愿者委员会参与到学校管理、教育教学和办学评价等工作之中。在原有家校联盟四大块特色工作的基础上，积极推进家长驻校轮值工作，依法治校，多方参与，多元共治！全面推进家长学校网上平台的使用。</w:t>
      </w:r>
    </w:p>
    <w:p>
      <w:pPr>
        <w:pStyle w:val="Normal"/>
        <w:spacing w:lineRule="exact" w:line="400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实训基地。</w:t>
      </w:r>
      <w:r>
        <w:rPr>
          <w:rFonts w:ascii="宋体;SimSun" w:hAnsi="宋体;SimSun" w:cs="宋体;SimSun"/>
          <w:color w:val="000000"/>
          <w:sz w:val="28"/>
          <w:szCs w:val="28"/>
        </w:rPr>
        <w:t>紧抓金山区班主任实训基地校契机，开展班主任多样化培训，通过《“七彩星少年”培养体系的实践研究》课题研究、主题沙龙、班级文化建设项目等专题活动，增强班主任育人意识，提高班主任工作技能。</w:t>
      </w:r>
      <w:bookmarkStart w:id="1" w:name="OLE_LINK2"/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二）教学工作</w:t>
      </w:r>
    </w:p>
    <w:p>
      <w:pPr>
        <w:pStyle w:val="Normal"/>
        <w:spacing w:lineRule="exact" w:line="400"/>
        <w:ind w:firstLine="562"/>
        <w:rPr/>
      </w:pPr>
      <w:bookmarkEnd w:id="1"/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课堂实践。</w:t>
      </w:r>
      <w:r>
        <w:rPr>
          <w:rFonts w:ascii="宋体;SimSun" w:hAnsi="宋体;SimSun" w:cs="宋体;SimSun"/>
          <w:color w:val="000000"/>
          <w:sz w:val="28"/>
          <w:szCs w:val="28"/>
        </w:rPr>
        <w:t>进一步开展每学期一次的教学节活动，组织红霞社、紫霞社教师开展教学展示。此外，新教师亮相课、录播室常规课、党员示范课、行政视导课、备课组自磨课等各种形式的校级课堂研讨活动常态开展。</w:t>
      </w:r>
    </w:p>
    <w:p>
      <w:pPr>
        <w:pStyle w:val="Normal"/>
        <w:spacing w:lineRule="exact" w:line="400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校本研修。</w:t>
      </w:r>
      <w:r>
        <w:rPr>
          <w:rFonts w:ascii="宋体;SimSun" w:hAnsi="宋体;SimSun" w:cs="宋体;SimSun"/>
          <w:color w:val="000000"/>
          <w:sz w:val="28"/>
          <w:szCs w:val="28"/>
        </w:rPr>
        <w:t>组织“新芽社”、“青橙社”、“红霞社”、“紫霞社”、“彩霞社”五社教师前往兄弟区县学校参观取经。进一步组织教师参与“一师一优课，一课一名师”活动。搭建教师专业成长信息化平台，指导教师建立“成长档案”，开展“我的计划”、“我的学习”、“我的研究”、“我的课程”、“我的收获”等成长足迹记录，有目的、有方向地不断提高和完善自己。组织各阶段各层次教师承担“开发设计有学校特色的主题性综合微型课程”、“优化作业设计，建立校本作业资源库”等工作。鼓励条线、教师个人开展课题研究、项目研究工作，科研兴教。</w:t>
      </w:r>
    </w:p>
    <w:p>
      <w:pPr>
        <w:pStyle w:val="Normal"/>
        <w:spacing w:lineRule="exact" w:line="400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教学常规。</w:t>
      </w:r>
      <w:r>
        <w:rPr>
          <w:rFonts w:ascii="宋体;SimSun" w:hAnsi="宋体;SimSun" w:cs="宋体;SimSun"/>
          <w:color w:val="000000"/>
          <w:sz w:val="28"/>
          <w:szCs w:val="28"/>
        </w:rPr>
        <w:t>做好“定时间、定地点、定内容、定中心发言人”备课组、教研组活动“四定”管理工作，以区级优秀教研组为榜样，夯实教研组、备课组建设。做好“备课、上课、作业、辅导、检测”教学“五环节”管理工作，开学第一周教师检查电子备课量；中期教师检查作业本；期末教师检查复备质量。开展优秀作业本、优秀备课本展评。加强“培优补差”力度，提倡“不埋怨、不放弃、有策略”思想，关爱学习困难的学生，对他们进行个体分析，并提出具体帮教措施，各教研组及时交流推广有效的帮教方法。党支部与特殊学生的结对工作要做到持之以恒，要做到细节入手，要做到颇有成效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三）总务工作</w:t>
      </w:r>
    </w:p>
    <w:p>
      <w:pPr>
        <w:pStyle w:val="Normal"/>
        <w:spacing w:lineRule="exact" w:line="400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安全工作。</w:t>
      </w:r>
      <w:r>
        <w:rPr>
          <w:rFonts w:ascii="宋体;SimSun" w:hAnsi="宋体;SimSun" w:cs="宋体;SimSun"/>
          <w:color w:val="000000"/>
          <w:sz w:val="28"/>
          <w:szCs w:val="28"/>
        </w:rPr>
        <w:t>树立“安全第一”教育理念，经常复习各类防震、防火、防爆、防空等预案，定期定时开展各类演习。经常开展校园设施设备安全检查，对有隐患之处及时予以维修。使用好信息化网络安全技防设备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如摄像监控、围墙电网、操场摄像监控等。进一步推进（退休）教工活动室标准化建设，</w:t>
      </w:r>
      <w:bookmarkStart w:id="2" w:name="OLE_LINK3"/>
      <w:r>
        <w:rPr>
          <w:rFonts w:ascii="宋体;SimSun" w:hAnsi="宋体;SimSun" w:cs="宋体;SimSun"/>
          <w:color w:val="000000"/>
          <w:sz w:val="28"/>
          <w:szCs w:val="28"/>
        </w:rPr>
        <w:t>加强食堂、卫生室、心理咨询室等各室管理，</w:t>
      </w:r>
      <w:bookmarkEnd w:id="2"/>
      <w:r>
        <w:rPr>
          <w:rFonts w:ascii="宋体;SimSun" w:hAnsi="宋体;SimSun" w:cs="宋体;SimSun"/>
          <w:color w:val="000000"/>
          <w:sz w:val="28"/>
          <w:szCs w:val="28"/>
        </w:rPr>
        <w:t>为师生的安全饮食、卫生安全、身心健康做好保障。</w:t>
      </w:r>
    </w:p>
    <w:p>
      <w:pPr>
        <w:pStyle w:val="Normal"/>
        <w:spacing w:lineRule="exact" w:line="400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教辅保障。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卫生室要求做好每日晨检、宣传、上报工作；做到定期组织大扫除，不定期检查、公布包干区和办公室卫生情况；继续开展各类专题教育，抓好饮水、饮食卫生，预防常见病，控制近视率；经常监督食堂的卫生状况，规范食堂管理，杜绝食品安全事故的发生；严格按照要求做好计划生育工作等。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档案室要求做到防潮、防蛀、防火、防霉、防盗，资料齐全，归档及时，立档正确，装订规范。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实验室要求做到制度健全，设备齐全、完好，安全有保障，使用率高，使用记录齐全。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图书室要求做好常规服务工作，定期介绍新书，新书及时上架，并组织好师生借阅书籍和各类读书、征文活动，真正发挥图书室辅助教学的功能，使之成为校园文化建设的重要阵地。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财务室要求做到严格执行财务制度，把好规范收费关。做好困难学生的助学减免工作、报名收费工作、营养午餐工作、保险理赔工作等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7.8.25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附：每月计划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8</w:t>
      </w:r>
      <w:r>
        <w:rPr>
          <w:rFonts w:ascii="宋体;SimSun" w:hAnsi="宋体;SimSun" w:cs="宋体;SimSun"/>
          <w:b/>
          <w:bCs/>
          <w:color w:val="000000"/>
          <w:sz w:val="24"/>
        </w:rPr>
        <w:t>月：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一年级新生及家长培训，教育收费公示、自查，班主任会议、家长委员会会议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教师校本培训：越剧《梁祝》（传统文化）、袁蓉事迹视频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9</w:t>
      </w:r>
      <w:r>
        <w:rPr>
          <w:rFonts w:ascii="宋体;SimSun" w:hAnsi="宋体;SimSun" w:cs="宋体;SimSun"/>
          <w:b/>
          <w:bCs/>
          <w:color w:val="000000"/>
          <w:sz w:val="24"/>
        </w:rPr>
        <w:t>月：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年级组长、教研组长（备课组长）会议，开学典礼，全校家长会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弘扬和培育民族精神月活动（温馨教室评比、教师节感恩系列活动、中秋节</w:t>
      </w:r>
      <w:r>
        <w:rPr>
          <w:rFonts w:cs="宋体;SimSun" w:ascii="宋体;SimSun" w:hAnsi="宋体;SimSun"/>
          <w:color w:val="000000"/>
          <w:sz w:val="24"/>
        </w:rPr>
        <w:t>10.4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读书节活动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一年级家长学习准备期开放活动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社区资源进校园工作会议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教师校本培训：张仁利校长讲座（作业设计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教师兴趣社团活动（一）：巧手花灯（吴）、什物彩绘（阮）、书法品鉴（外聘书法）、舞动校园（外聘瑜伽）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10</w:t>
      </w:r>
      <w:r>
        <w:rPr>
          <w:rFonts w:ascii="宋体;SimSun" w:hAnsi="宋体;SimSun" w:cs="宋体;SimSun"/>
          <w:b/>
          <w:bCs/>
          <w:color w:val="000000"/>
          <w:sz w:val="24"/>
        </w:rPr>
        <w:t>月：</w:t>
      </w:r>
    </w:p>
    <w:p>
      <w:pPr>
        <w:pStyle w:val="Normal"/>
        <w:numPr>
          <w:ilvl w:val="0"/>
          <w:numId w:val="6"/>
        </w:numPr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中队亲子大型活动（可以做成朱泾地区小学、幼儿园家校联盟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教代会、少代会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数学节活动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各年级社会实践活动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重阳节</w:t>
      </w:r>
      <w:r>
        <w:rPr>
          <w:rFonts w:cs="宋体;SimSun" w:ascii="宋体;SimSun" w:hAnsi="宋体;SimSun"/>
          <w:color w:val="000000"/>
          <w:sz w:val="24"/>
        </w:rPr>
        <w:t>10.28</w:t>
      </w:r>
      <w:r>
        <w:rPr>
          <w:rFonts w:ascii="宋体;SimSun" w:hAnsi="宋体;SimSun" w:cs="宋体;SimSun"/>
          <w:color w:val="000000"/>
          <w:sz w:val="24"/>
        </w:rPr>
        <w:t>：退休教师回娘家活动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教学月启动，民间英语视导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四年级“东林养老院”，我是小小护工职业体验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数学游戏化与苏州镇湖实验民间教研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五年级军训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教师校本培训：复旦博士沈奕裴讲座（体验式教学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教工兴趣社团活动（二）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11</w:t>
      </w:r>
      <w:r>
        <w:rPr>
          <w:rFonts w:ascii="宋体;SimSun" w:hAnsi="宋体;SimSun" w:cs="宋体;SimSun"/>
          <w:b/>
          <w:bCs/>
          <w:color w:val="000000"/>
          <w:sz w:val="24"/>
        </w:rPr>
        <w:t>月：</w:t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月活动</w:t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市级美术教研活动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科技节活动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五年级“健康路幼儿园”，我是小小幼儿教师职业体验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区级品社等合科五爱融合教研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教师校本培训：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教工兴趣社团活动（三）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sz w:val="24"/>
        </w:rPr>
        <w:t>月：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英语节活动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跳踢节活动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江浙沪几校英语联合教研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教师校本培训：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教工兴趣社团活动（四）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月：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三年级“消防队”，我是小小消防员职业体验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期末检测、一二年级综合评估期末游园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家长委员会会议、寒假生活布置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教师校本培训：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教工兴趣社团活动（五）：冬季趣味运动会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黑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宋体;SimSun" w:hAnsi="宋体;SimSun" w:cs="宋体;SimSu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缩进 2"/>
    <w:basedOn w:val="Normal"/>
    <w:qFormat/>
    <w:pPr>
      <w:spacing w:lineRule="exact" w:line="500"/>
      <w:ind w:firstLine="480"/>
    </w:pPr>
    <w:rPr>
      <w:rFonts w:ascii="宋体;SimSun" w:hAnsi="宋体;SimSun" w:cs="宋体;SimSun"/>
      <w:color w:val="000000"/>
      <w:sz w:val="24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2:58:00Z</dcterms:created>
  <dc:creator>Admin</dc:creator>
  <dc:description/>
  <cp:keywords/>
  <dc:language>en-US</dc:language>
  <cp:lastModifiedBy>Admin</cp:lastModifiedBy>
  <dcterms:modified xsi:type="dcterms:W3CDTF">2017-08-29T00:16:00Z</dcterms:modified>
  <cp:revision>2</cp:revision>
  <dc:subject/>
  <dc:title>插上七彩翅膀，实现幸福梦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