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90"/>
        <w:rPr>
          <w:sz w:val="28"/>
          <w:szCs w:val="28"/>
        </w:rPr>
      </w:pPr>
      <w:r>
        <w:rPr>
          <w:rStyle w:val="StrongEmphasis"/>
          <w:rFonts w:ascii="ˎ̥;Times New Roman" w:hAnsi="ˎ̥;Times New Roman" w:cs="ˎ̥;Times New Roman"/>
          <w:color w:val="FF0000"/>
          <w:sz w:val="28"/>
          <w:szCs w:val="28"/>
        </w:rPr>
        <w:t>教代会提案汇总表</w:t>
      </w:r>
      <w:r>
        <w:rPr>
          <w:rStyle w:val="StrongEmphasis"/>
          <w:rFonts w:ascii="ˎ̥;Times New Roman" w:hAnsi="ˎ̥;Times New Roman" w:cs="ˎ̥;Times New Roman"/>
          <w:color w:val="FF0000"/>
          <w:sz w:val="28"/>
          <w:szCs w:val="28"/>
        </w:rPr>
        <w:t>（十届四次教代会）</w:t>
      </w:r>
    </w:p>
    <w:p>
      <w:pPr>
        <w:pStyle w:val="Normal"/>
        <w:ind w:firstLine="10290"/>
        <w:rPr/>
      </w:pPr>
      <w:r>
        <w:rPr>
          <w:rStyle w:val="Content"/>
          <w:rFonts w:ascii="ˎ̥;Times New Roman" w:hAnsi="ˎ̥;Times New Roman" w:cs="ˎ̥;Times New Roman"/>
          <w:color w:val="000000"/>
          <w:szCs w:val="21"/>
        </w:rPr>
        <w:t>朱泾第二小学第十届工会委员会</w:t>
      </w:r>
    </w:p>
    <w:tbl>
      <w:tblPr>
        <w:tblW w:w="13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080"/>
        <w:gridCol w:w="2238"/>
        <w:gridCol w:w="2880"/>
        <w:gridCol w:w="2700"/>
        <w:gridCol w:w="2111"/>
        <w:gridCol w:w="49"/>
        <w:gridCol w:w="136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提案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附议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案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w w:val="7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整改措施建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处理意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落实部门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唐黎辉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王健芳等十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食堂午餐质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菜肴质量提高、提供简单早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分采纳。早餐创造条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事务处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沈芬芬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胡晔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如何保障老师的人身安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修订《教师保护条例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超出学校权限，积极向上级呼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德育处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高爱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徐孝慈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午活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每天午休让优秀学生去操场活动、嗮太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采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级组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张亚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高爱萍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生营养午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多采购新鲜肉、新鲜绿叶菜，减少油炸、冷冻食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采纳。加强每周菜单审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事务处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徐孝慈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高爱萍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门卫室及时把报纸和新建送到办公室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每天定时送到办公室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部分采纳，门卫人员及时把报纸、信件分发到各组室信箱，办公室定时去信箱领取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事务处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徐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施海虹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汇编制度简装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选取常规性、实用性文件和制度，人手一份（新进教师及时发放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采纳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校长室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蒋剑林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马秀林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《制度建设》汇编修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门卫岗位职责下午开关门时间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P1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堂追究第三点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P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3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新生入学体检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应为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6:15~17:1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取消不合格原材料和成品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做好学生入学体检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顾静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蒋剑林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《制度建设》汇编修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大扫除时间修改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每两周一次，周三中午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缪永利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顾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落实每年一次健康体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希望体检项目多一些，专业一些，宁可自己贴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采纳，制度文本中有规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工会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蒋煜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陈建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《制度建设》汇编修改——</w:t>
            </w:r>
          </w:p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选拔中层干部方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议十年以上行政副职经历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不符合干部培养有关精神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殷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《制度建设》汇编修改</w:t>
            </w:r>
          </w:p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P13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（三）课座椅调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" w:after="31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开学初根据情况调整</w:t>
            </w:r>
          </w:p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学期中由班主任上报需要调整的座位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" w:after="31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文本修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彭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盛新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《制度建设》汇编修改</w:t>
            </w:r>
          </w:p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P13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卫生评比制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议补饮水机无灰尘、屏幕无积灰，及时关闭各类电器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" w:after="31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文本修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盛新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褚卫红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教职工体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体检每年一次，项目齐全一些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同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徐胜红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彭芳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《制度建设》汇编修改</w:t>
            </w:r>
          </w:p>
          <w:p>
            <w:pPr>
              <w:pStyle w:val="Normal"/>
              <w:widowControl/>
              <w:spacing w:lineRule="auto" w:line="36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加强晨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31" w:after="31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P13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因病缺勤报告制度增加晨检措施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部分采纳。原则上不进行晨检，特定情况下根据上级要求增加晨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ontent">
    <w:name w:val="conten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2:53:00Z</dcterms:created>
  <dc:creator>Lenovo User</dc:creator>
  <dc:description/>
  <dc:language>en-US</dc:language>
  <cp:lastModifiedBy>Administrator</cp:lastModifiedBy>
  <cp:lastPrinted>2013-02-19T09:12:00Z</cp:lastPrinted>
  <dcterms:modified xsi:type="dcterms:W3CDTF">2018-09-19T02:53:00Z</dcterms:modified>
  <cp:revision>2</cp:revision>
  <dc:subject/>
  <dc:title>教代会提案汇总表</dc:title>
</cp:coreProperties>
</file>