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金山区朱泾第二小学</w:t>
      </w:r>
      <w:bookmarkStart w:id="0" w:name="OLE_LINK1"/>
      <w:r>
        <w:rPr>
          <w:rFonts w:ascii="黑体;SimHei" w:hAnsi="黑体;SimHei" w:cs="黑体;SimHei" w:eastAsia="黑体;SimHei"/>
          <w:sz w:val="30"/>
          <w:szCs w:val="30"/>
        </w:rPr>
        <w:t>项目管理评价细则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十届五次教代会审议通过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项目化管理背景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当今社会，一切都是项目，一切也都将成为项目”，这种泛项目化的发展趋势正逐渐改变着组织的管理方式，使项目管理成为各行各业的热门话题。同样，教育现代化需要学校管理现代化，因此，学校也逐渐向项目化管理迈进。与此同时，项目化管理有力于教师的任务驱动式专业发展，这也是我校开展项目化管理的缘由之一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化管理分类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项目分常规项目、特色项目、重大项目三大类，每个项目有项目主持人、项目督察、项目骨干、项目参与、后勤保障五类人员组成。本方案先从常规项目开始实施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bookmarkEnd w:id="0"/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化管理领导小组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审核小组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  长：孙翠英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组长：金新美  施海虹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  员：朱保弟  王春根  张春风  蒋剑林 徐  政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价小组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考核小组成员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化管理简要流程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申报：由项目主持人填写项目申报表，送审核小组审批；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审核批准：审核小组召开会议，审核批准；</w:t>
      </w:r>
    </w:p>
    <w:p>
      <w:pPr>
        <w:pStyle w:val="Normal"/>
        <w:spacing w:lineRule="exact" w:line="440"/>
        <w:ind w:left="1820" w:hanging="18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细化方案：项目主持人与项目督察、项目骨干商议讨论，按照统一模版撰写详细具体的项目方案；</w:t>
      </w:r>
    </w:p>
    <w:p>
      <w:pPr>
        <w:pStyle w:val="Normal"/>
        <w:spacing w:lineRule="exact" w:line="440"/>
        <w:ind w:left="1820" w:hanging="18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开展实施：在项目主持人的带领下，召开准备会、实施项目，过程中项目督察开展指导督察；</w:t>
      </w:r>
    </w:p>
    <w:p>
      <w:pPr>
        <w:pStyle w:val="Normal"/>
        <w:spacing w:lineRule="exact" w:line="440"/>
        <w:ind w:left="1820" w:hanging="18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成果展示：项目主持人和项目骨干一起整理收集成果资料（开展成果展示），并申报考核表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考核评价：学校考核小组根据材料和考核表予以评定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化管理考核表</w:t>
      </w:r>
    </w:p>
    <w:p>
      <w:pPr>
        <w:pStyle w:val="Normal"/>
        <w:rPr/>
      </w:pPr>
      <w:r>
        <w:rPr/>
        <w:t>（一）常规项目考核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57"/>
        <w:gridCol w:w="509"/>
        <w:gridCol w:w="496"/>
        <w:gridCol w:w="900"/>
        <w:gridCol w:w="4386"/>
        <w:gridCol w:w="654"/>
        <w:gridCol w:w="6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素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督评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计划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效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应在活动开展一周前（至少）制订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文档应有一定的格式规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整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文档内容清晰、详细完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应对活动经费进行比较合理的预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过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计划后，活动前召开预备会，人员齐全；</w:t>
            </w:r>
          </w:p>
          <w:p>
            <w:pPr>
              <w:pStyle w:val="Normal"/>
              <w:rPr/>
            </w:pPr>
            <w:r>
              <w:rPr/>
              <w:t>会议有准备（</w:t>
            </w:r>
            <w:r>
              <w:rPr/>
              <w:t>ppt</w:t>
            </w:r>
            <w:r>
              <w:rPr/>
              <w:t>），定发言，有记录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施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环节或子项目都有负责人，贯彻落实到位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沟</w:t>
            </w:r>
            <w:r>
              <w:rPr>
                <w:rFonts w:eastAsia="Times New Roman"/>
              </w:rPr>
              <w:t xml:space="preserve">  </w:t>
            </w:r>
            <w:r>
              <w:rPr/>
              <w:t>通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个环节或负责人之间沟通协调状况良好，事情不脱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果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标性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照计划制订的进程和内容，如期实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实施成果显著，安全有效，注重小结、简讯等成果资料的收集积累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色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</w:t>
            </w:r>
            <w:r>
              <w:rPr>
                <w:rFonts w:eastAsia="Times New Roman"/>
              </w:rPr>
              <w:t xml:space="preserve">  </w:t>
            </w:r>
            <w:r>
              <w:rPr/>
              <w:t>色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实施过程中有亮点，成果有展示且富有创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：</w:t>
      </w:r>
    </w:p>
    <w:p>
      <w:pPr>
        <w:pStyle w:val="Normal"/>
        <w:ind w:left="420" w:hanging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评价分三档，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以上（包括</w:t>
      </w:r>
      <w:r>
        <w:rPr>
          <w:sz w:val="28"/>
          <w:szCs w:val="28"/>
        </w:rPr>
        <w:t>90</w:t>
      </w:r>
      <w:r>
        <w:rPr>
          <w:sz w:val="28"/>
          <w:szCs w:val="28"/>
        </w:rPr>
        <w:t>分）优秀，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以上（包括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）良好，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以下（不包括</w:t>
      </w:r>
      <w:r>
        <w:rPr>
          <w:sz w:val="28"/>
          <w:szCs w:val="28"/>
        </w:rPr>
        <w:t>80</w:t>
      </w:r>
      <w:r>
        <w:rPr>
          <w:sz w:val="28"/>
          <w:szCs w:val="28"/>
        </w:rPr>
        <w:t>分）合格；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/>
        <w:t>项目完成后，由项目主持人填写申报表，申请项目绩效奖励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697"/>
        <w:gridCol w:w="1420"/>
        <w:gridCol w:w="1420"/>
        <w:gridCol w:w="1421"/>
        <w:gridCol w:w="142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督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骨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参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后勤保障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z w:val="24"/>
        </w:rPr>
        <w:t>六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本细则自教代会通过之日起执行，本细则解释权属校长室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rFonts w:ascii="黑体;SimHei" w:hAnsi="黑体;SimHei" w:cs="黑体;SimHei" w:eastAsia="黑体;SimHei"/>
          <w:sz w:val="28"/>
          <w:szCs w:val="21"/>
        </w:rPr>
        <w:t>金山区朱泾第二小学项目申报表</w:t>
      </w:r>
      <w:r>
        <w:rPr>
          <w:rFonts w:eastAsia="Times New Roman"/>
          <w:szCs w:val="21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属于类别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申报理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102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督察人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签名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71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骨干人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参与人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后勤人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小组签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8"/>
          <w:szCs w:val="21"/>
        </w:rPr>
      </w:pPr>
      <w:r>
        <w:rPr>
          <w:rFonts w:ascii="黑体;SimHei" w:hAnsi="黑体;SimHei" w:cs="黑体;SimHei" w:eastAsia="黑体;SimHei"/>
          <w:sz w:val="28"/>
          <w:szCs w:val="21"/>
        </w:rPr>
        <w:t>金山区朱泾第二小学项目奖励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属于类别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申报理由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102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督察人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Calibri"/>
                <w:sz w:val="28"/>
                <w:szCs w:val="28"/>
              </w:rPr>
              <w:t>签名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项目评审结果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考核小组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组长签名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示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15:00Z</dcterms:created>
  <dc:creator>Admin</dc:creator>
  <dc:description/>
  <dc:language>en-US</dc:language>
  <cp:lastModifiedBy>Administrator</cp:lastModifiedBy>
  <cp:lastPrinted>2018-06-04T10:33:00Z</cp:lastPrinted>
  <dcterms:modified xsi:type="dcterms:W3CDTF">2018-06-08T01:15:00Z</dcterms:modified>
  <cp:revision>2</cp:revision>
  <dc:subject/>
  <dc:title>金山区朱泾第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