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 w:eastAsia="zh-CN"/>
        </w:rPr>
        <w:t>7</w:t>
      </w:r>
      <w:r>
        <w:rPr>
          <w:b/>
          <w:sz w:val="28"/>
          <w:szCs w:val="28"/>
        </w:rPr>
        <w:t>学年度校级家委会委员</w:t>
      </w:r>
    </w:p>
    <w:p>
      <w:pPr>
        <w:pStyle w:val="Normal"/>
        <w:spacing w:lineRule="atLeast" w:line="240"/>
        <w:jc w:val="right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201</w:t>
      </w:r>
      <w:r>
        <w:rPr>
          <w:lang w:val="en-US" w:eastAsia="zh-CN"/>
        </w:rPr>
        <w:t>7</w:t>
      </w:r>
      <w:r>
        <w:rPr/>
        <w:t>年</w:t>
      </w:r>
      <w:r>
        <w:rPr>
          <w:lang w:val="en-US" w:eastAsia="zh-CN"/>
        </w:rPr>
        <w:t>9</w:t>
      </w:r>
      <w:r>
        <w:rPr/>
        <w:t>月</w:t>
      </w:r>
    </w:p>
    <w:tbl>
      <w:tblPr>
        <w:tblW w:w="9954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98"/>
        <w:gridCol w:w="1276"/>
        <w:gridCol w:w="1087"/>
        <w:gridCol w:w="1679"/>
        <w:gridCol w:w="3329"/>
        <w:gridCol w:w="850"/>
      </w:tblGrid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序号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生姓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家长姓名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241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方式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工作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芊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徐茜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2782690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临源居民区党总支副书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</w:rPr>
              <w:t>高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8804624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上海顶新箱包有限公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妤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清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866875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松江区金泖葡萄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专</w:t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吕佳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陈丽英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894220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山区朱泾镇广福居委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韩思勤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敏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4770210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朱泾中国金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专</w:t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朱欣媛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盛春梅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21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/>
              <w:t>13918511939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/>
              <w:t>金山资本集团北部经济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乐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虹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794728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朱泾镇社区生活服务中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二</w:t>
            </w: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沈乐瑶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沈霞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804434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金山区林业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二</w:t>
            </w: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邹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1376110832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/>
              <w:t>巴斯夫中国有限公司培训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二</w:t>
            </w: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陆思瑜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雷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21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/>
              <w:t>1860211343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/>
              <w:t>上海市南电力（集团）有限公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二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彭波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彭吉红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21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/>
              <w:t>1362190119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/>
              <w:t>上海枭成实验有限公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专</w:t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二</w:t>
            </w: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殷赫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殷超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21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/>
              <w:t>13918673200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/>
              <w:t>东方证券股份有限公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张馨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徐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3816029269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艾莱依服装专卖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大专</w:t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庄雨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潭洪娟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3916502200</w:t>
            </w:r>
            <w:r>
              <w:rPr/>
              <w:t xml:space="preserve">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上海西文服饰有限公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大专</w:t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夏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夏晓清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363656000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金山科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马如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葛晓英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13816201576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上海军贸国际货运代理股份有限公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/>
            </w:pPr>
            <w:r>
              <w:rPr/>
              <w:t>胡睿婕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/>
            </w:pPr>
            <w:r>
              <w:rPr/>
              <w:t>胡毅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381623044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上海神成消防设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张天远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张弘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3512115078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上海新枫泾建设发展有限公司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副主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四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潘奕窚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邵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918231126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山区青少年活动中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四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袁翌轩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陆敏婷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916263404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海市金山区海丰幼儿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四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吴贞欣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/>
              <w:t>徐咏梅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/>
              <w:t>1360160608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职妈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四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葛肖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/>
              <w:t>郁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917301786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海新枫泾建设发展有限公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四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姚力源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姚清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880896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上海威肯物流有限公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/>
              <w:t>硕士</w:t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四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邵梓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邵志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917293226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上海茗川测绘技术有限公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四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黄乐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何俊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917728558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山自来水公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五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许学仪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许康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81734675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海我奴服装有限公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专</w:t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五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李筱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李静依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661874649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职妈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专</w:t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五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胡俊玙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吴晓燕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917376567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山区中心医院（护士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五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陈润昊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郑淑娜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918025667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职妈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专</w:t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五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陈依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陈彩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501971858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上海宝琰装饰设计有限公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</w:tr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五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沈邱宇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沈 燕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63632978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海燕雄箱包有限公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专</w:t>
            </w:r>
          </w:p>
        </w:tc>
      </w:tr>
    </w:tbl>
    <w:p>
      <w:pPr>
        <w:pStyle w:val="Normal"/>
        <w:rPr/>
      </w:pPr>
      <w:r>
        <w:rPr/>
        <w:t>朱泾第二小学联系方式：</w:t>
      </w:r>
      <w:r>
        <w:rPr>
          <w:rFonts w:eastAsia="Times New Roman"/>
        </w:rPr>
        <w:t xml:space="preserve">   </w:t>
      </w:r>
      <w:r>
        <w:rPr/>
        <w:t>校长室电话：</w:t>
      </w:r>
      <w:r>
        <w:rPr/>
        <w:t xml:space="preserve">57317012      </w:t>
      </w:r>
      <w:r>
        <w:rPr/>
        <w:t>教导处电话：</w:t>
      </w:r>
      <w:r>
        <w:rPr>
          <w:rFonts w:eastAsia="Times New Roman"/>
        </w:rPr>
        <w:t xml:space="preserve">  </w:t>
      </w:r>
      <w:r>
        <w:rPr/>
        <w:t>57319478</w:t>
      </w:r>
    </w:p>
    <w:p>
      <w:pPr>
        <w:pStyle w:val="Normal"/>
        <w:rPr/>
      </w:pPr>
      <w:r>
        <w:rPr/>
        <w:t>朱泾第二小学网站地址：</w:t>
      </w:r>
      <w:hyperlink r:id="rId2">
        <w:r>
          <w:rPr>
            <w:rStyle w:val="InternetLink"/>
          </w:rPr>
          <w:t>http://www.zjex.jsol.net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ex.jsol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6:59:00Z</dcterms:created>
  <dc:creator>雨林木风</dc:creator>
  <dc:description/>
  <dc:language>en-US</dc:language>
  <cp:lastModifiedBy>Administrator</cp:lastModifiedBy>
  <cp:lastPrinted>2015-03-19T15:58:00Z</cp:lastPrinted>
  <dcterms:modified xsi:type="dcterms:W3CDTF">2018-09-24T23:31:09Z</dcterms:modified>
  <cp:revision>38</cp:revision>
  <dc:subject/>
  <dc:title>2011学年度校级家委会委员名单及联系方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