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朱泾第二小学家长调查问卷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尊敬的家长：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您好！为了帮助学校加深自身认识而得到更好发展，我们对学校的办学工作、教师的教育教学行为开展调查了解。我们真诚期望您能怀有一颗帮助学校发展的真诚的心，认真填写好这份问卷，若有问题也可联系校长室（电话：</w:t>
      </w:r>
      <w:r>
        <w:rPr>
          <w:rFonts w:eastAsia="仿宋" w:cs="仿宋" w:ascii="仿宋" w:hAnsi="仿宋"/>
          <w:sz w:val="24"/>
        </w:rPr>
        <w:t>57317012</w:t>
      </w:r>
      <w:r>
        <w:rPr>
          <w:rFonts w:ascii="仿宋" w:hAnsi="仿宋" w:cs="仿宋" w:eastAsia="仿宋"/>
          <w:sz w:val="24"/>
        </w:rPr>
        <w:t>）相信为了帮助孩子更好地成长，我们一定会建立良好的沟通。本问卷不记名，谢谢您的参与！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</w:t>
      </w:r>
      <w:r>
        <w:rPr>
          <w:rFonts w:ascii="仿宋" w:hAnsi="仿宋" w:cs="仿宋" w:eastAsia="仿宋"/>
          <w:sz w:val="24"/>
        </w:rPr>
        <w:t>金山区朱泾第二小学校长室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       </w:t>
      </w:r>
      <w:r>
        <w:rPr>
          <w:rFonts w:eastAsia="仿宋" w:cs="仿宋" w:ascii="仿宋" w:hAnsi="仿宋"/>
          <w:sz w:val="24"/>
        </w:rPr>
        <w:t>2016</w:t>
      </w:r>
      <w:r>
        <w:rPr>
          <w:rFonts w:ascii="仿宋" w:hAnsi="仿宋" w:cs="仿宋" w:eastAsia="仿宋"/>
          <w:sz w:val="24"/>
        </w:rPr>
        <w:t>学年第二学期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您对学校办学总体质量的看法（    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满意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比较满意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满意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满意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您对孩子任课教师的师德和教学的认真负责程度 （    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满意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比较满意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满意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满意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您孩子的老师与家长的联系次数，包括面谈、电话、</w:t>
      </w:r>
      <w:r>
        <w:rPr>
          <w:rFonts w:eastAsia="仿宋" w:cs="仿宋" w:ascii="仿宋" w:hAnsi="仿宋"/>
          <w:sz w:val="24"/>
        </w:rPr>
        <w:t>QQ</w:t>
      </w:r>
      <w:r>
        <w:rPr>
          <w:rFonts w:ascii="仿宋" w:hAnsi="仿宋" w:cs="仿宋" w:eastAsia="仿宋"/>
          <w:sz w:val="24"/>
        </w:rPr>
        <w:t>或者微信联系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很多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较多  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多  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几乎不联系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您对学校老师与家长的沟通方式和态度 （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满意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比较满意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满意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满意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您的孩子和任课老师的师生关系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很好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较好  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好  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好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您的孩子是否喜欢到校上课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喜欢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比较喜欢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喜欢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喜欢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七、您孩子的老师对孩子是否有罚抄现象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有  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没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、您孩子的老师对孩子是否有罚站现象，长时间站在教室前面、后面或外面（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有  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没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九、您的孩子有被老师讽刺挖苦吗 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有  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没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您的孩子有被教师打骂现象吗 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有  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没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一、您的孩子作业量多吗，是否超过他的承受能力 （    ）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是 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否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二、您的孩子是否参加本校老师的家教补习 （    ）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是 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否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三、请您对学校的工作和改革发展提出宝贵的意见和建议：</w:t>
      </w:r>
      <w:r>
        <w:rPr>
          <w:rFonts w:eastAsia="仿宋" w:cs="仿宋" w:ascii="仿宋" w:hAnsi="仿宋"/>
          <w:sz w:val="24"/>
        </w:rPr>
        <w:t>_______________________</w:t>
      </w:r>
    </w:p>
    <w:p>
      <w:pPr>
        <w:pStyle w:val="Normal"/>
        <w:spacing w:lineRule="exact" w:line="40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四、您对学校指导家庭教育的工作   （    ）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满意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比较满意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满意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满意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五、您孩子所在学校有家长委员会和家长学校活动吗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有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没有    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不清楚</w:t>
      </w:r>
    </w:p>
    <w:p>
      <w:pPr>
        <w:pStyle w:val="Normal"/>
        <w:spacing w:lineRule="exact" w:line="440"/>
        <w:ind w:left="720" w:hanging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六、您认为学校家长委员会是否能为家庭提供家庭教育与指导服务，定期宣传科学的家庭教育理念、知识和方法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非常能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能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能 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能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七、学校家长委员会通过何种形式为家长提供家庭教育指导服务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宣传栏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讲座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微信公众号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其他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八、您是否参加过学校为家长举办的家庭教育培训或讲座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是  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否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九、您每年参与几次学校组织的家庭教育指导和实践活动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 xml:space="preserve">次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-2</w:t>
      </w:r>
      <w:r>
        <w:rPr>
          <w:rFonts w:ascii="仿宋" w:hAnsi="仿宋" w:cs="仿宋" w:eastAsia="仿宋"/>
          <w:sz w:val="24"/>
        </w:rPr>
        <w:t xml:space="preserve">次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-5</w:t>
      </w:r>
      <w:r>
        <w:rPr>
          <w:rFonts w:ascii="仿宋" w:hAnsi="仿宋" w:cs="仿宋" w:eastAsia="仿宋"/>
          <w:sz w:val="24"/>
        </w:rPr>
        <w:t xml:space="preserve">次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次及以上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十、您每学期参加几次学校开展的校园开放日、接待日、家长会等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 xml:space="preserve">次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-2</w:t>
      </w:r>
      <w:r>
        <w:rPr>
          <w:rFonts w:ascii="仿宋" w:hAnsi="仿宋" w:cs="仿宋" w:eastAsia="仿宋"/>
          <w:sz w:val="24"/>
        </w:rPr>
        <w:t xml:space="preserve">次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-5</w:t>
      </w:r>
      <w:r>
        <w:rPr>
          <w:rFonts w:ascii="仿宋" w:hAnsi="仿宋" w:cs="仿宋" w:eastAsia="仿宋"/>
          <w:sz w:val="24"/>
        </w:rPr>
        <w:t xml:space="preserve">次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次及以上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十一、学校每学期有几次家访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 xml:space="preserve">次 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次  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次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次及以上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十二、您认为教师能否为您提供有针对性的家庭教育指导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非常能  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、能  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 xml:space="preserve">、不太能    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不能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十三、老师在什么情况下会与您进行联系 （    ）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老师从不主动联系我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孩子在学校出现学习或思想行为问题时，老师会与我联系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老师定期与我联系反馈孩子在校情况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40"/>
        <w:ind w:firstLine="72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157" w:footer="992" w:bottom="11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25:00Z</dcterms:created>
  <dc:creator>Windows</dc:creator>
  <dc:description/>
  <dc:language>en-US</dc:language>
  <cp:lastModifiedBy>Administrator</cp:lastModifiedBy>
  <cp:lastPrinted>2017-05-18T09:16:00Z</cp:lastPrinted>
  <dcterms:modified xsi:type="dcterms:W3CDTF">2018-09-24T23:37:24Z</dcterms:modified>
  <cp:revision>26</cp:revision>
  <dc:subject/>
  <dc:title>家长调查问卷情况汇总(学校:       人数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