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我所认识的汪萍老师</w:t>
      </w:r>
    </w:p>
    <w:p>
      <w:pPr>
        <w:pStyle w:val="Normal"/>
        <w:jc w:val="center"/>
        <w:rPr>
          <w:color w:val="000000"/>
          <w:sz w:val="24"/>
          <w:szCs w:val="28"/>
        </w:rPr>
      </w:pPr>
      <w:r>
        <w:rPr>
          <w:color w:val="000000"/>
          <w:sz w:val="24"/>
          <w:szCs w:val="28"/>
        </w:rPr>
        <w:t>上师大二附中</w:t>
      </w:r>
      <w:r>
        <w:rPr>
          <w:rFonts w:eastAsia="Times New Roman"/>
          <w:color w:val="000000"/>
          <w:sz w:val="24"/>
          <w:szCs w:val="28"/>
        </w:rPr>
        <w:t xml:space="preserve"> </w:t>
      </w:r>
      <w:r>
        <w:rPr>
          <w:color w:val="000000"/>
          <w:sz w:val="24"/>
          <w:szCs w:val="28"/>
        </w:rPr>
        <w:t>郑璇</w:t>
      </w:r>
    </w:p>
    <w:p>
      <w:pPr>
        <w:pStyle w:val="Normal"/>
        <w:rPr>
          <w:color w:val="000000"/>
          <w:sz w:val="28"/>
          <w:szCs w:val="28"/>
        </w:rPr>
      </w:pP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冯友兰先生写过一篇文章叫做《我所认识的蔡介民先生》，从小事着手，以小见大地为我们展现了蔡先生的风采。在此，我也想从家庭、社会、学校三个层面，从我耳闻目见的小事着手，为大家隆重介绍我们上师大二附中的语文教研组组长汪萍老师。</w:t>
      </w:r>
    </w:p>
    <w:p>
      <w:pPr>
        <w:pStyle w:val="Normal"/>
        <w:ind w:firstLine="560"/>
        <w:rPr>
          <w:color w:val="000000"/>
          <w:sz w:val="28"/>
          <w:szCs w:val="28"/>
        </w:rPr>
      </w:pPr>
      <w:r>
        <w:rPr>
          <w:color w:val="000000"/>
          <w:sz w:val="28"/>
          <w:szCs w:val="28"/>
        </w:rPr>
        <w:t>一、真孝至善，</w:t>
      </w:r>
      <w:r>
        <w:rPr>
          <w:color w:val="000000"/>
          <w:sz w:val="28"/>
          <w:szCs w:val="28"/>
        </w:rPr>
        <w:t>躬行践履</w:t>
      </w:r>
    </w:p>
    <w:p>
      <w:pPr>
        <w:pStyle w:val="Normal"/>
        <w:ind w:firstLine="560"/>
        <w:rPr>
          <w:color w:val="000000"/>
          <w:sz w:val="28"/>
          <w:szCs w:val="28"/>
        </w:rPr>
      </w:pPr>
      <w:r>
        <w:rPr>
          <w:color w:val="000000"/>
          <w:sz w:val="28"/>
          <w:szCs w:val="28"/>
        </w:rPr>
        <w:t>在中国人的字典里，孝是天大的事，对汪老师来说也不例外。汪老师家住南汇的婆婆两次入院开刀，大小便失禁，因为丈夫出差在外，责任的重担便落到了汪老师一个人头上，事无巨细全由她一人照料，有一次半夜，汪老师的女儿头痛病发作，她又冒着台风和暴雨赶回金山照顾女儿。在汪老师搬新房的时候，因怕腿脚不便的奶奶感到孤单，夫妻两人轮流将把奶奶抱上六楼，接回新家住大房间。在奶奶年纪大了卧床不起的时候，汪老师彻夜陪同，深知奶奶爱花爱美，于是她在客厅、房间都放上了鲜花，奶奶最终安详离开。因秉持着“尊老爱幼、和睦友善、诚实守信、勤劳节俭、自强上进”的家训，汪老师一家获得了山阳镇“好家风，好家规”的牌匾，这是对至孝至善之人的肯定和褒奖。</w:t>
      </w:r>
    </w:p>
    <w:p>
      <w:pPr>
        <w:pStyle w:val="Normal"/>
        <w:ind w:firstLine="560"/>
        <w:rPr>
          <w:color w:val="000000"/>
          <w:sz w:val="28"/>
          <w:szCs w:val="28"/>
        </w:rPr>
      </w:pPr>
      <w:r>
        <w:rPr>
          <w:color w:val="000000"/>
          <w:sz w:val="28"/>
          <w:szCs w:val="28"/>
        </w:rPr>
        <w:t>二、暗香浮动，清辉照遍</w:t>
      </w:r>
    </w:p>
    <w:p>
      <w:pPr>
        <w:pStyle w:val="Normal"/>
        <w:ind w:firstLine="560"/>
        <w:rPr>
          <w:color w:val="000000"/>
          <w:sz w:val="28"/>
          <w:szCs w:val="28"/>
        </w:rPr>
      </w:pPr>
      <w:r>
        <w:rPr>
          <w:color w:val="000000"/>
          <w:sz w:val="28"/>
          <w:szCs w:val="28"/>
        </w:rPr>
        <w:t>在社区</w:t>
      </w:r>
      <w:r>
        <w:rPr>
          <w:color w:val="000000"/>
          <w:sz w:val="28"/>
          <w:szCs w:val="28"/>
        </w:rPr>
        <w:t>服务与</w:t>
      </w:r>
      <w:r>
        <w:rPr>
          <w:color w:val="000000"/>
          <w:sz w:val="28"/>
          <w:szCs w:val="28"/>
        </w:rPr>
        <w:t>建设方面，</w:t>
      </w:r>
      <w:r>
        <w:rPr>
          <w:color w:val="000000"/>
          <w:sz w:val="28"/>
          <w:szCs w:val="28"/>
        </w:rPr>
        <w:t>汪老师</w:t>
      </w:r>
      <w:r>
        <w:rPr>
          <w:color w:val="000000"/>
          <w:sz w:val="28"/>
          <w:szCs w:val="28"/>
        </w:rPr>
        <w:t>积极参加社区组织的各项活动，为社区居民服务。</w:t>
      </w:r>
      <w:r>
        <w:rPr>
          <w:color w:val="000000"/>
          <w:sz w:val="28"/>
          <w:szCs w:val="28"/>
        </w:rPr>
        <w:t>在暑假，她无偿加入暑期班小孩的辅导工作，从指导作业到讲故事，用专业技能和一颗真心为孩子们带去知识与温暖。她的本职工作是教师也是母亲，可能正是因为如此，汪老师面对孩子，总是充满慈爱、满心怜惜，面对贫困民工子弟家的三姐妹，她与吕东梅老师毅然决然地进行资助，希望三姐妹走出无助的阴霾，重拾本应属于自己的美好童年，更能有机会开拓自己的精彩人生。</w:t>
      </w:r>
    </w:p>
    <w:p>
      <w:pPr>
        <w:pStyle w:val="Normal"/>
        <w:ind w:firstLine="560"/>
        <w:rPr>
          <w:color w:val="000000"/>
          <w:sz w:val="28"/>
          <w:szCs w:val="28"/>
        </w:rPr>
      </w:pPr>
      <w:r>
        <w:rPr>
          <w:color w:val="000000"/>
          <w:sz w:val="28"/>
          <w:szCs w:val="28"/>
        </w:rPr>
        <w:t>除了这种温柔强大的母性光辉，汪老师也有果断执着的一面，一次，她在自家楼下捡到了一条手链，这条手链看上去价值不菲、玲珑精致，敏锐的她预感到这是一条意义非凡的手链，于是果断地挨家挨户敲门，希望能找到失主，在反复的询问无果后，甚至贴上了告示，在汪老师的不懈努力下，马虎的失主终于寻回了这条含义特殊的手链——这条手链是失主夫妻结婚三十周年的见证。</w:t>
      </w:r>
    </w:p>
    <w:p>
      <w:pPr>
        <w:pStyle w:val="Normal"/>
        <w:ind w:firstLine="560"/>
        <w:rPr>
          <w:color w:val="000000"/>
          <w:sz w:val="28"/>
          <w:szCs w:val="28"/>
        </w:rPr>
      </w:pPr>
      <w:r>
        <w:rPr>
          <w:color w:val="000000"/>
          <w:sz w:val="28"/>
          <w:szCs w:val="28"/>
        </w:rPr>
        <w:t>三、春风化雨，润物无声</w:t>
      </w:r>
    </w:p>
    <w:p>
      <w:pPr>
        <w:pStyle w:val="Style15"/>
        <w:shd w:fill="FFFFFF" w:val="clear"/>
        <w:spacing w:lineRule="atLeast" w:line="360" w:before="0" w:after="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在汪老师二十年的教学生涯中，有整整十四年坚守在班主任工作岗位上。在教学中，她勤于钻研，善于学习，将语文美育于语文教学中，备课时细致仔细，文本挖掘收放自如，上课如行云流水，有自己独特的教学风格，深受学生喜爱，为做徒弟的我树立了优秀的学习榜样。我想，关于她在教学方面的辛勤付出和对学生严慈相济的真心已无需我再赘述，举两个已毕业学生的例子，便可见一斑——一位同学高考失利，在上海某复读学校就读，按理说汪老师已经完成了自己应尽的义务，然而她依旧无私为其辅导功课，并且帮助他调整考试心态。另一位同学在大学里想要参加一个演讲比赛，汪老师细致耐心地对他进行了培训和指导，这位同学终于在演讲比赛中获奖。一日为师，终生教导，这正是为师者的气度和风范。</w:t>
      </w:r>
    </w:p>
    <w:p>
      <w:pPr>
        <w:pStyle w:val="Style15"/>
        <w:shd w:fill="FFFFFF" w:val="clear"/>
        <w:spacing w:lineRule="atLeast" w:line="360" w:before="0" w:after="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另外，在教学团队管理中，身为二附中语文教研组组长的她，无私分享自己的经验体会，带动全组教师刻苦钻研、迎接挑战，帮助语文组教师特别是我们青年教师健康成长。就拿去年的青年教师课堂比赛来说，组内的老师们平均每人都听了十多节课，而汪老师一个人就听了二三十节课，在老师们的共同教研以及点对点、一对一的帮助下，语文组的青年教师们都取得了可喜的成绩，特别是组内的蒋易老师，更是因区级金穗杯获奖的好成绩获得了十九大精神进课堂精品课的参评资格。</w:t>
      </w:r>
    </w:p>
    <w:p>
      <w:pPr>
        <w:pStyle w:val="Style15"/>
        <w:shd w:fill="FFFFFF" w:val="clear"/>
        <w:spacing w:lineRule="atLeast" w:line="360" w:before="0" w:after="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除了上述几点，还有一条非常可贵，那就是在汪老师的带领下，语文组形成的一种团结健康、温馨融洽的风气。面对喜悦和幸福，所有人在一起分享，面对艰难和痛苦，所有人一起分担。整个语文组正如我们的微信群名“欢乐大家庭”一样，是一个荣辱与共、和谐温馨、乐观积极的大家庭！</w:t>
      </w:r>
    </w:p>
    <w:p>
      <w:pPr>
        <w:pStyle w:val="Normal"/>
        <w:rPr>
          <w:rFonts w:ascii="Times New Roman" w:hAnsi="Times New Roman" w:cs="Times New Roman"/>
          <w:color w:val="000000"/>
          <w:kern w:val="2"/>
          <w:sz w:val="28"/>
          <w:szCs w:val="28"/>
        </w:rPr>
      </w:pPr>
      <w:r>
        <w:rPr>
          <w:rFonts w:cs="Times New Roman"/>
          <w:color w:val="000000"/>
          <w:kern w:val="2"/>
          <w:sz w:val="28"/>
          <w:szCs w:val="28"/>
        </w:rPr>
      </w:r>
    </w:p>
    <w:sectPr>
      <w:type w:val="nextPage"/>
      <w:pgSz w:w="10318" w:h="14570"/>
      <w:pgMar w:left="1418" w:right="1418"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44:00Z</dcterms:created>
  <dc:creator>雨林木风</dc:creator>
  <dc:description/>
  <dc:language>en-US</dc:language>
  <cp:lastModifiedBy>sdrfz</cp:lastModifiedBy>
  <dcterms:modified xsi:type="dcterms:W3CDTF">2019-04-08T02:26:09Z</dcterms:modified>
  <cp:revision>27</cp:revision>
  <dc:subject/>
  <dc:title>优秀中学语文教师事迹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