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不忘初心，防微杜渐，方能不辱使命</w:t>
      </w:r>
    </w:p>
    <w:p>
      <w:pPr>
        <w:pStyle w:val="Normal"/>
        <w:jc w:val="center"/>
        <w:rPr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sz w:val="24"/>
        </w:rPr>
        <w:t>观《薛国忠案警示片》有感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101010"/>
          <w:sz w:val="24"/>
          <w:shd w:fill="FFFFFF" w:val="clear"/>
        </w:rPr>
      </w:pPr>
      <w:r>
        <w:rPr>
          <w:rFonts w:ascii="宋体" w:hAnsi="宋体" w:cs="宋体"/>
          <w:sz w:val="24"/>
        </w:rPr>
        <w:t>三月八日，学校党总支组织全体党员观看了</w:t>
      </w:r>
      <w:r>
        <w:rPr>
          <w:rFonts w:ascii="宋体" w:hAnsi="宋体" w:cs="宋体"/>
          <w:color w:val="101010"/>
          <w:sz w:val="24"/>
          <w:shd w:fill="FFFFFF" w:val="clear"/>
        </w:rPr>
        <w:t>《环保执法权岂可被“污染”</w:t>
      </w:r>
      <w:r>
        <w:rPr>
          <w:rFonts w:cs="宋体" w:ascii="宋体" w:hAnsi="宋体"/>
          <w:color w:val="101010"/>
          <w:sz w:val="24"/>
          <w:shd w:fill="FFFFFF" w:val="clear"/>
        </w:rPr>
        <w:t>----</w:t>
      </w:r>
      <w:r>
        <w:rPr>
          <w:rFonts w:ascii="宋体" w:hAnsi="宋体" w:cs="宋体"/>
          <w:color w:val="101010"/>
          <w:sz w:val="24"/>
          <w:shd w:fill="FFFFFF" w:val="clear"/>
        </w:rPr>
        <w:t>薛国忠严重违纪违法案件警示录》。全体党员认真观看，反响热烈，认为教训深刻，警钟应该长鸣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薛国忠</w:t>
      </w:r>
      <w:r>
        <w:rPr>
          <w:rFonts w:ascii="宋体" w:hAnsi="宋体" w:cs="宋体"/>
          <w:color w:val="000000"/>
          <w:sz w:val="24"/>
          <w:shd w:fill="FFFFFF" w:val="clear"/>
        </w:rPr>
        <w:t>，原金山</w:t>
      </w:r>
      <w:r>
        <w:rPr>
          <w:rFonts w:ascii="宋体" w:hAnsi="宋体" w:cs="宋体"/>
          <w:color w:val="000000"/>
          <w:sz w:val="24"/>
          <w:shd w:fill="FFFFFF" w:val="clear"/>
        </w:rPr>
        <w:t>区环境监察支队原副支队长薛国忠</w:t>
      </w:r>
      <w:r>
        <w:rPr>
          <w:rFonts w:ascii="宋体" w:hAnsi="宋体" w:cs="宋体"/>
          <w:color w:val="000000"/>
          <w:sz w:val="24"/>
          <w:shd w:fill="FFFFFF" w:val="clear"/>
        </w:rPr>
        <w:t>。</w:t>
      </w:r>
      <w:r>
        <w:rPr>
          <w:rFonts w:ascii="宋体" w:hAnsi="宋体" w:cs="宋体"/>
          <w:color w:val="000000"/>
          <w:sz w:val="24"/>
          <w:shd w:fill="FFFFFF" w:val="clear"/>
        </w:rPr>
        <w:t>违反中央八项规定精神，接受可能影响公正执行公务的宴请，收受礼金；违反组织纪律，不如实向组织说明问题；违反廉洁纪律，违规从事营利活动。利用职务上的便利或利用本人职权和地位形成的便利条件，为他人谋取利益并收受巨额财物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薛国忠腐败案的根源是忘记了一个共产党人的初心。</w:t>
      </w:r>
      <w:r>
        <w:rPr>
          <w:rFonts w:ascii="宋体" w:hAnsi="宋体" w:cs="宋体"/>
          <w:color w:val="000000"/>
          <w:sz w:val="24"/>
          <w:shd w:fill="FFFFFF" w:val="clear"/>
        </w:rPr>
        <w:t>薛国忠</w:t>
      </w:r>
      <w:r>
        <w:rPr>
          <w:rFonts w:cs="宋体" w:ascii="宋体" w:hAnsi="宋体"/>
          <w:color w:val="000000"/>
          <w:sz w:val="24"/>
          <w:shd w:fill="FFFFFF" w:val="clear"/>
        </w:rPr>
        <w:t>1966</w:t>
      </w:r>
      <w:r>
        <w:rPr>
          <w:rFonts w:ascii="宋体" w:hAnsi="宋体" w:cs="宋体"/>
          <w:color w:val="000000"/>
          <w:sz w:val="24"/>
          <w:shd w:fill="FFFFFF" w:val="clear"/>
        </w:rPr>
        <w:t>年</w:t>
      </w:r>
      <w:r>
        <w:rPr>
          <w:rFonts w:cs="宋体" w:ascii="宋体" w:hAnsi="宋体"/>
          <w:color w:val="000000"/>
          <w:sz w:val="24"/>
          <w:shd w:fill="FFFFFF" w:val="clear"/>
        </w:rPr>
        <w:t>2</w:t>
      </w:r>
      <w:r>
        <w:rPr>
          <w:rFonts w:ascii="宋体" w:hAnsi="宋体" w:cs="宋体"/>
          <w:color w:val="000000"/>
          <w:sz w:val="24"/>
          <w:shd w:fill="FFFFFF" w:val="clear"/>
        </w:rPr>
        <w:t>月出生，大学文化程度，中国共产党党员。历任区环境监理所副所长、区环境监察支队副支队长、区环境保护局环境应急和辐射安全管理科科长。</w:t>
      </w:r>
      <w:r>
        <w:rPr>
          <w:rFonts w:cs="宋体" w:ascii="宋体" w:hAnsi="宋体"/>
          <w:color w:val="000000"/>
          <w:sz w:val="24"/>
          <w:shd w:fill="FFFFFF" w:val="clear"/>
        </w:rPr>
        <w:t>2017</w:t>
      </w:r>
      <w:r>
        <w:rPr>
          <w:rFonts w:ascii="宋体" w:hAnsi="宋体" w:cs="宋体"/>
          <w:color w:val="000000"/>
          <w:sz w:val="24"/>
          <w:shd w:fill="FFFFFF" w:val="clear"/>
        </w:rPr>
        <w:t>年</w:t>
      </w:r>
      <w:r>
        <w:rPr>
          <w:rFonts w:cs="宋体" w:ascii="宋体" w:hAnsi="宋体"/>
          <w:color w:val="000000"/>
          <w:sz w:val="24"/>
          <w:shd w:fill="FFFFFF" w:val="clear"/>
        </w:rPr>
        <w:t>10</w:t>
      </w:r>
      <w:r>
        <w:rPr>
          <w:rFonts w:ascii="宋体" w:hAnsi="宋体" w:cs="宋体"/>
          <w:color w:val="000000"/>
          <w:sz w:val="24"/>
          <w:shd w:fill="FFFFFF" w:val="clear"/>
        </w:rPr>
        <w:t>月起任区环境监察支队副支队长。</w:t>
      </w:r>
      <w:r>
        <w:rPr>
          <w:rFonts w:ascii="宋体" w:hAnsi="宋体" w:cs="宋体"/>
          <w:color w:val="000000"/>
          <w:sz w:val="24"/>
          <w:shd w:fill="FFFFFF" w:val="clear"/>
        </w:rPr>
        <w:t>可以看到，薛国忠是伴随着改革开放一步一步从基层第一线，在党组织的培养下逐步成长起来。可就在这一过程中随着权力的不断增强，随着周围恭维的、奉承拍马的、请客送礼的增多，暖风香花中薛国忠迷失了自我，忘记了一个共产党人的初心，忘记了中国共产党的宗旨，权力也就异化了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权力的异化。本应为人民、为企业服务的权力，一旦宗旨丢失就会成为谋取个人私利、谋取小团体利益的恶魔。他会在不知不觉中不断地膨胀，吞噬人民的利益、阻碍企业的发展、毒化社会风气。薛国忠案不仅仅是薛国忠本人，而是腐败窝案就是一个明证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监督权的缺失，也是薛国忠腐败案的一个痛点。由于小环境气候的毒化，由于个人的权力权威，由于利益的驱动，使得一些不合法的做法，一些违法的做法，在人们的眼里变得“合情合理”，趋之若鹜，推波助澜。而有的人明知错误，却或者事不关己而明哲保身，或者心有所非而惧怕权力，胳膊拧不过大腿。于是，错误、违法、犯罪就在一个人身上，在某个部门就畅通无阻了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薛国忠案的教训是深刻的，他告诉我们：一个党员，一定要牢固树立全心全意为人民服务的宗旨，不忘初心，方得始终。要净化单位、部门的空气，端正上级与下级的关系，不唯上，不媚上；唯真理，唯企业利益，唯人民福祉，做到风清气正。要加强监督，纪委、监委的监督要全面、要深入。不大张旗鼓、不做表面文章，不面坐朝堂，而应该“微服私访”、深入基层、深入群众，有法必依，违法必究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联系单位实际，联系普通党员教师实际，我们应该要避免无官无位，无职无权而无败可腐的麻痹思想而放松自己。我们面对的是学生，在教书育人时要真诚地全身心地面对每一位学生；在面对学生、家长的诉求时要真诚面对、切实、力所能及地倾听、解决，绝不能把它看作谋取私利的机会；面对学校的办学思想、方法、举措，要理性地站在“立德树人”的高度去审视，要善于发现问题、敢于提出问题、找出解决问题的方法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不忘初心，防微杜渐，履行好一个教育工作者的教书育人、立德树人的崇高使命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spacing w:lineRule="exact" w:line="400"/>
        <w:ind w:firstLine="492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高一支部   宋超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26:00Z</dcterms:created>
  <dc:creator>User</dc:creator>
  <dc:description/>
  <dc:language>en-US</dc:language>
  <cp:lastModifiedBy>sdrfz</cp:lastModifiedBy>
  <dcterms:modified xsi:type="dcterms:W3CDTF">2019-04-08T06:19:23Z</dcterms:modified>
  <cp:revision>2</cp:revision>
  <dc:subject/>
  <dc:title>不忘初心，防微杜渐，方能不辱使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